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674" w:leader="none"/>
          <w:tab w:val="right" w:pos="10204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ab/>
        <w:t>Приложение 6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к Концессионному соглашению</w:t>
      </w:r>
    </w:p>
    <w:p>
      <w:pPr>
        <w:pStyle w:val="Normal"/>
        <w:tabs>
          <w:tab w:val="clear" w:pos="708"/>
          <w:tab w:val="left" w:pos="6699" w:leader="none"/>
          <w:tab w:val="right" w:pos="10204" w:leader="none"/>
        </w:tabs>
        <w:jc w:val="left"/>
        <w:rPr/>
      </w:pPr>
      <w:r>
        <w:rPr/>
        <w:tab/>
        <w:t>от «___»__________2025г.№   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дание концеден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дание подготовлено на основании </w:t>
      </w:r>
      <w:r>
        <w:rPr>
          <w:rFonts w:cs="Times New Roman" w:ascii="Times New Roman" w:hAnsi="Times New Roman"/>
          <w:sz w:val="26"/>
          <w:szCs w:val="26"/>
        </w:rPr>
        <w:t>Схемы водоснабжения и водоотведения муниципального образования «Катав-Ивановское городское» поселение, утвержденной, постановлением администрации Катав-Ивановского городского поселения от 24.09.2019 № 291  «Об актуализации схемы водоснабжения и водоотведения Катав-Ивановского городского поселения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Целью настоящего Задания концедента является развитие централизованных систем водоотведения Катав-Ивановского городского поселе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Концессионер обязан выполнить задачи в соответствии с таблицами 1,2  для достижения минимальных значений плановых показателей деятельности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Таблица 1. Задачи развития централизованной системы водоотведения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253"/>
        <w:gridCol w:w="1451"/>
        <w:gridCol w:w="38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(или) условное обозначение поселения, городского округа, зоны централизованного водоот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задач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 "Катав-Ивановское городское поселение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насосных станций с целью сокращения потребления электроэнергии. Замена насосного оборудования на более производительные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/>
              <w:t>2026-20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потребления электроэнергии, обеспечение ресурса для объектов нового строительства, повышение надежности водоотведения, предотвращение аварийных ситу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 "Катав-Ивановское городское поселение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(капитальный ремонт) очистных сооружений. Замена аэраторов на очистных сооруж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/>
              <w:t>2026-20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7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энергопотребление за счёт более высокого КПД новых воздуходувок.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7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ирование подачи воздуха с учётом суточных и сезонных колебаний объёма и состава сточных вод.  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00"/>
              <w:ind w:hanging="0"/>
              <w:rPr/>
            </w:pPr>
            <w:hyperlink r:id="rId4" w:tgtFrame="_blank">
              <w:r>
                <w:rPr>
                  <w:rFonts w:cs="Times New Roman" w:ascii="Times New Roman" w:hAnsi="Times New Roman"/>
                </w:rPr>
                <w:t xml:space="preserve">Снижение ремонтных и эксплуатационных затрат. </w:t>
              </w:r>
            </w:hyperlink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</w:rPr>
                <w:br/>
              </w:r>
            </w:hyperlink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Таблица 2. Ме</w:t>
      </w:r>
      <w:r>
        <w:rPr>
          <w:rFonts w:cs="Times New Roman" w:ascii="Times New Roman" w:hAnsi="Times New Roman"/>
          <w:b w:val="false"/>
          <w:sz w:val="26"/>
          <w:szCs w:val="26"/>
        </w:rPr>
        <w:t>роприятия по реконструкции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(капитальному ремонту, замене)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ъекта концессионного соглашения, обеспечивающие достижение предусмотренных заданием целей и минимально допустимых плановых значений показателей деятельности концессионер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48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099"/>
        <w:gridCol w:w="1547"/>
        <w:gridCol w:w="1955"/>
        <w:gridCol w:w="1035"/>
        <w:gridCol w:w="851"/>
        <w:gridCol w:w="839"/>
        <w:gridCol w:w="981"/>
        <w:gridCol w:w="1628"/>
        <w:gridCol w:w="1259"/>
        <w:gridCol w:w="1256"/>
      </w:tblGrid>
      <w:tr>
        <w:trPr>
          <w:trHeight w:val="12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объек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адрес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ико-экономические показатели до проведения мероприятия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и суть мероприя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сылка на пункт Схемы ТС/ точка подклю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рок реали-зации мероприятия,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вывода мощностей из эксплуа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ввода мощнос-тей в эксплуатац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хнико-экономические показатели после  проведения мероприят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м инвестиций, тыс. руб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bidi="ru-RU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bidi="ru-RU"/>
              </w:rPr>
              <w:t>насосная  станция КНС "Стадион", г.Катав-Ивановск ул.Дм.Тараканова 1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 150-125-3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/замена насосного оборудования на канализационной насосной стан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2 п. 1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 сточно-массный СМ 150-125-315а-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концессионера (учитываются в тариф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bidi="ru-RU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bidi="ru-RU"/>
              </w:rPr>
              <w:t>Очистные сооружения, г. Катав-Ивановск , ул.Усть-Катавская 76 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В-50-1,6-01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6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ча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роторной   воздуходов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2 п. 1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торная воздуходувка  Lutos DT  90/3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концессионера (учитываются в тариф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bidi="ru-RU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bidi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bidi="ru-RU"/>
              </w:rPr>
              <w:t>насосная  станция  КНС "Запрудовка"г.Катав-Ивановск ул.Караваева 32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 150-125-3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/замена насосного оборудования на канализационной насосной станц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2 п. 1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ос  сточно-массный СМ 150-125-315а-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концессионера (учитываются в тариф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сторон:</w:t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4607"/>
        <w:gridCol w:w="4883"/>
      </w:tblGrid>
      <w:tr>
        <w:trPr/>
        <w:tc>
          <w:tcPr>
            <w:tcW w:w="5501" w:type="dxa"/>
            <w:tcBorders/>
          </w:tcPr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дент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ссионер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ъект РФ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атав-Ивановского городского поселения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pacing w:before="0" w:after="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тельство Челябинской области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hanging="0"/>
      <w:jc w:val="left"/>
    </w:pPr>
    <w:rPr>
      <w:rFonts w:ascii="Arial" w:hAnsi="Arial" w:eastAsia="Arial" w:cs="Arial"/>
      <w:sz w:val="22"/>
      <w:szCs w:val="22"/>
      <w:lang w:bidi="ru-RU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ru-drive.com/about/pressroom/news/modernizatsiya-vozdukhoduvnoy-stantsii-na-ochistnykh-sooruzheniyakh-izhvodokanal/" TargetMode="External"/><Relationship Id="rId5" Type="http://schemas.openxmlformats.org/officeDocument/2006/relationships/hyperlink" Target="https://ru-drive.com/about/pressroom/news/modernizatsiya-vozdukhoduvnoy-stantsii-na-ochistnykh-sooruzheniyakh-izhvodokanal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19:00Z</dcterms:created>
  <dc:creator>Гульнара</dc:creator>
  <dc:description/>
  <cp:keywords/>
  <dc:language>en-US</dc:language>
  <cp:lastModifiedBy>Гульнара</cp:lastModifiedBy>
  <dcterms:modified xsi:type="dcterms:W3CDTF">2025-08-11T12:47:00Z</dcterms:modified>
  <cp:revision>10</cp:revision>
  <dc:subject/>
  <dc:title/>
</cp:coreProperties>
</file>